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o begin this assignment, first you need to set up your document.  Complete the following to ensure that you will have the correct information to hand 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sert a Header.  It should have the following:   </w:t>
      </w:r>
    </w:p>
    <w:p>
      <w:pPr>
        <w:pStyle w:val="Normal"/>
        <w:spacing w:lineRule="auto" w:line="360"/>
        <w:ind w:left="1440" w:firstLine="720"/>
        <w:rPr/>
      </w:pPr>
      <w:r>
        <w:rPr/>
        <w:t>Name, Grade Pd – Class Schedule – D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le, Save As:  </w:t>
      </w:r>
      <w:r>
        <w:rPr>
          <w:b/>
          <w:bCs/>
        </w:rPr>
        <w:t>Class Schedule XX</w:t>
      </w:r>
      <w:r>
        <w:rPr/>
        <w:t xml:space="preserve">. </w:t>
      </w:r>
      <w:r>
        <w:rPr>
          <w:i/>
          <w:iCs/>
        </w:rPr>
        <w:t>(Be sure to save to your personal folder!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t Up your Page to have 1” margins on all sides (T, B, L, 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ype the title for your schedule at the top:  Schedule for (</w:t>
      </w:r>
      <w:r>
        <w:rPr>
          <w:i/>
        </w:rPr>
        <w:t>your nam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enter and Bold your Title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it to 22 pt. Font and Maroon (or r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 the next line, type:  Lead-Deadwood Middle Schoo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talicize </w:t>
      </w:r>
      <w:r>
        <w:rPr>
          <w:i/>
          <w:iCs/>
        </w:rPr>
        <w:t>Lead-Deadwood Middle School</w:t>
      </w:r>
      <w:r>
        <w:rPr/>
        <w:t xml:space="preserve"> and make it 16 pt. font (it should still be centered and maroon!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adruple Space Return after </w:t>
      </w:r>
      <w:r>
        <w:rPr>
          <w:i/>
          <w:iCs/>
        </w:rPr>
        <w:t>Lead-Deadwood Middle Schoo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your alignment to LEF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e, Sa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hange your tab settings to show </w:t>
      </w:r>
      <w:r>
        <w:rPr>
          <w:b/>
          <w:bCs/>
          <w:i/>
          <w:iCs/>
        </w:rPr>
        <w:t xml:space="preserve">Center Tab.  </w:t>
      </w:r>
      <w:r>
        <w:rPr>
          <w:bCs/>
          <w:iCs/>
        </w:rPr>
        <w:t>Click a tab stop</w:t>
      </w:r>
      <w:r>
        <w:rPr/>
        <w:t xml:space="preserve"> at the following marks on the ruler:  </w:t>
      </w:r>
      <w:r>
        <w:rPr>
          <w:b/>
          <w:bCs/>
        </w:rPr>
        <w:t>1.00”   3.75”    5.5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se your tab key to type the following sub titles:   </w:t>
      </w:r>
    </w:p>
    <w:p>
      <w:pPr>
        <w:pStyle w:val="Normal"/>
        <w:spacing w:lineRule="auto" w:line="360"/>
        <w:ind w:left="1080" w:hanging="0"/>
        <w:rPr/>
      </w:pPr>
      <w:r>
        <w:rPr/>
        <w:t>Class Name</w:t>
        <w:tab/>
        <w:tab/>
        <w:tab/>
        <w:t>Teacher</w:t>
        <w:tab/>
        <w:tab/>
        <w:tab/>
        <w:t>Perio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derline </w:t>
      </w:r>
      <w:r>
        <w:rPr>
          <w:u w:val="single"/>
        </w:rPr>
        <w:t>each</w:t>
      </w:r>
      <w:r>
        <w:rPr/>
        <w:t xml:space="preserve"> of your subtitles. (There should be NO line between word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your subtitles Gold and 14 pt. fo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ke sure your cursor is on the next line below your subtitle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t rid of all your center tabs  (so you can set new tab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hange your tab settings to </w:t>
      </w:r>
      <w:r>
        <w:rPr>
          <w:b/>
          <w:bCs/>
          <w:i/>
          <w:iCs/>
        </w:rPr>
        <w:t xml:space="preserve">Left Tab.  </w:t>
      </w:r>
      <w:r>
        <w:rPr>
          <w:bCs/>
          <w:iCs/>
        </w:rPr>
        <w:t>Click a tab stop</w:t>
      </w:r>
      <w:r>
        <w:rPr/>
        <w:t xml:space="preserve"> at the following spots on the ruler:  </w:t>
      </w:r>
      <w:r>
        <w:rPr>
          <w:b/>
          <w:bCs/>
        </w:rPr>
        <w:t>3.5”    5.5”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>
          <w:b/>
          <w:b/>
          <w:i/>
          <w:i/>
        </w:rPr>
      </w:pPr>
      <w:r>
        <w:rPr>
          <w:i/>
          <w:iCs/>
        </w:rPr>
        <w:t xml:space="preserve">Remember to use your tab stops!!  **Do not tab your class title in, but you must press tab for the teacher name and the period**   </w:t>
      </w:r>
      <w:r>
        <w:rPr/>
        <w:t xml:space="preserve"> Type your class schedule.  </w:t>
      </w:r>
      <w:r>
        <w:rPr>
          <w:b/>
          <w:i/>
        </w:rPr>
        <w:t>It could look like this:</w:t>
      </w:r>
    </w:p>
    <w:p>
      <w:pPr>
        <w:pStyle w:val="Normal"/>
        <w:tabs>
          <w:tab w:val="clear" w:pos="720"/>
          <w:tab w:val="center" w:pos="1440" w:leader="none"/>
          <w:tab w:val="left" w:pos="5040" w:leader="none"/>
          <w:tab w:val="center" w:pos="5400" w:leader="none"/>
          <w:tab w:val="center" w:pos="7920" w:leader="none"/>
          <w:tab w:val="left" w:pos="8040" w:leader="none"/>
        </w:tabs>
        <w:spacing w:lineRule="auto" w:line="360"/>
        <w:rPr/>
      </w:pPr>
      <w:r>
        <w:rPr/>
        <w:tab/>
      </w:r>
      <w:r>
        <w:rPr>
          <w:u w:val="single"/>
        </w:rPr>
        <w:t>Class Name</w:t>
      </w:r>
      <w:r>
        <w:rPr/>
        <w:tab/>
        <w:tab/>
      </w:r>
      <w:r>
        <w:rPr>
          <w:u w:val="single"/>
        </w:rPr>
        <w:t>Teacher</w:t>
      </w:r>
      <w:r>
        <w:rPr/>
        <w:tab/>
      </w:r>
      <w:r>
        <w:rPr>
          <w:u w:val="single"/>
        </w:rPr>
        <w:t>Period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  <w:tab w:val="center" w:pos="8280" w:leader="none"/>
        </w:tabs>
        <w:spacing w:lineRule="auto" w:line="360"/>
        <w:rPr/>
      </w:pPr>
      <w:r>
        <w:rPr/>
        <w:t>Computer Class</w:t>
        <w:tab/>
        <w:t>Mrs. Keehn</w:t>
        <w:tab/>
        <w:t>1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Be sure to type all of your classes. You can include Homeroom and Lunch; just don’t give them a period.  Leave that blan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>
          <w:spacing w:val="-20"/>
        </w:rPr>
      </w:pPr>
      <w:r>
        <w:rPr/>
        <w:t xml:space="preserve">Select all of your text in your list (NOT your titles).  Change the font to </w:t>
      </w:r>
      <w:r>
        <w:rPr>
          <w:rFonts w:cs="Maiandra GD" w:ascii="Maiandra GD" w:hAnsi="Maiandra GD"/>
        </w:rPr>
        <w:t>Maiandra G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File, Sa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Change your list (NOT the sub titles) to </w:t>
      </w:r>
      <w:r>
        <w:rPr>
          <w:b/>
          <w:bCs/>
        </w:rPr>
        <w:t xml:space="preserve">Double spaced line spacing </w:t>
      </w:r>
      <w:r>
        <w:rPr/>
        <w:t xml:space="preserve">and </w:t>
      </w:r>
      <w:r>
        <w:rPr>
          <w:b/>
          <w:bCs/>
        </w:rPr>
        <w:t xml:space="preserve">12 pt. font </w:t>
      </w:r>
      <w:r>
        <w:rPr/>
        <w:t>and</w:t>
      </w:r>
      <w:r>
        <w:rPr>
          <w:b/>
          <w:bCs/>
        </w:rPr>
        <w:t xml:space="preserve"> Black tex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Format the two titles at the top to </w:t>
      </w:r>
      <w:r>
        <w:rPr>
          <w:rFonts w:cs="Bodoni MT Black" w:ascii="Bodoni MT Black" w:hAnsi="Bodoni MT Black"/>
        </w:rPr>
        <w:t>Bodini MT Black</w:t>
      </w:r>
      <w:r>
        <w:rPr/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Format a PAGE border for your class schedule.  You may choose any type of border, including art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Add a rounded rectangle autoshape to the bottom of your page.  Please format it to have a </w:t>
      </w:r>
      <w:r>
        <w:rPr>
          <w:b/>
        </w:rPr>
        <w:t xml:space="preserve">2-color fill effect on the Gradient Tab.  </w:t>
      </w:r>
      <w:r>
        <w:rPr/>
        <w:t>The two colors should be Green &amp; Orange.  You can decide which direction the gradient goes (from center, horizontal, vertical, etc.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Insert three clipart that relate to your three favorite classes.  For example, if Art is your favorite subject, then you should insert a clipart of someone painting or of a paintbrush.  You should have 3 top classes, with 3 different clipart on top of your autoshap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>
          <w:b/>
        </w:rPr>
        <w:t xml:space="preserve">**Remember, </w:t>
      </w:r>
      <w:r>
        <w:rPr/>
        <w:t xml:space="preserve">when you format your clipart, you will need to have it wrap </w:t>
      </w:r>
      <w:r>
        <w:rPr>
          <w:b/>
          <w:i/>
        </w:rPr>
        <w:t>in front of text</w:t>
      </w:r>
      <w:r>
        <w:rPr/>
        <w:t xml:space="preserve"> so that it will sit on top of your autoshape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File, Sav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Spell check, Proofread, Pri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hand into 7</w:t>
      </w:r>
      <w:r>
        <w:rPr>
          <w:vertAlign w:val="superscript"/>
        </w:rPr>
        <w:t>th</w:t>
      </w:r>
      <w:r>
        <w:rPr/>
        <w:t xml:space="preserve"> grade tra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1056640</wp:posOffset>
            </wp:positionV>
            <wp:extent cx="1273810" cy="1332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07975</wp:posOffset>
                </wp:positionV>
                <wp:extent cx="5638800" cy="862965"/>
                <wp:effectExtent l="24130" t="5715" r="2476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862920"/>
                        </a:xfrm>
                        <a:custGeom>
                          <a:avLst/>
                          <a:gdLst>
                            <a:gd name="textAreaLeft" fmla="*/ 808560 w 3196800"/>
                            <a:gd name="textAreaRight" fmla="*/ 2388240 w 3196800"/>
                            <a:gd name="textAreaTop" fmla="*/ 0 h 489240"/>
                            <a:gd name="textAreaBottom" fmla="*/ 335160 h 48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64" y="14794"/>
                              </a:moveTo>
                              <a:lnTo>
                                <a:pt x="8164" y="19899"/>
                              </a:lnTo>
                              <a:cubicBezTo>
                                <a:pt x="8164" y="20749"/>
                                <a:pt x="7744" y="21600"/>
                                <a:pt x="7324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203"/>
                              </a:lnTo>
                              <a:lnTo>
                                <a:pt x="0" y="6806"/>
                              </a:lnTo>
                              <a:lnTo>
                                <a:pt x="5464" y="6806"/>
                              </a:lnTo>
                              <a:lnTo>
                                <a:pt x="5464" y="1702"/>
                              </a:lnTo>
                              <a:cubicBezTo>
                                <a:pt x="5464" y="851"/>
                                <a:pt x="5884" y="0"/>
                                <a:pt x="6304" y="0"/>
                              </a:cubicBezTo>
                              <a:lnTo>
                                <a:pt x="15296" y="0"/>
                              </a:lnTo>
                              <a:cubicBezTo>
                                <a:pt x="15716" y="0"/>
                                <a:pt x="16136" y="851"/>
                                <a:pt x="16136" y="1702"/>
                              </a:cubicBezTo>
                              <a:lnTo>
                                <a:pt x="16136" y="6806"/>
                              </a:lnTo>
                              <a:lnTo>
                                <a:pt x="21600" y="6806"/>
                              </a:lnTo>
                              <a:lnTo>
                                <a:pt x="18850" y="14203"/>
                              </a:lnTo>
                              <a:lnTo>
                                <a:pt x="21600" y="21600"/>
                              </a:lnTo>
                              <a:lnTo>
                                <a:pt x="14276" y="21600"/>
                              </a:lnTo>
                              <a:cubicBezTo>
                                <a:pt x="13856" y="21600"/>
                                <a:pt x="13436" y="20749"/>
                                <a:pt x="13436" y="19899"/>
                              </a:cubicBezTo>
                              <a:lnTo>
                                <a:pt x="13436" y="1479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64" y="14794"/>
                              </a:moveTo>
                              <a:lnTo>
                                <a:pt x="8164" y="19899"/>
                              </a:lnTo>
                              <a:cubicBezTo>
                                <a:pt x="8164" y="19048"/>
                                <a:pt x="7744" y="18197"/>
                                <a:pt x="7324" y="18197"/>
                              </a:cubicBezTo>
                              <a:lnTo>
                                <a:pt x="6304" y="18197"/>
                              </a:lnTo>
                              <a:cubicBezTo>
                                <a:pt x="5884" y="18197"/>
                                <a:pt x="5464" y="17346"/>
                                <a:pt x="5464" y="16496"/>
                              </a:cubicBezTo>
                              <a:cubicBezTo>
                                <a:pt x="5464" y="15645"/>
                                <a:pt x="5884" y="14794"/>
                                <a:pt x="6304" y="1479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436" y="14794"/>
                              </a:moveTo>
                              <a:lnTo>
                                <a:pt x="13436" y="19899"/>
                              </a:lnTo>
                              <a:cubicBezTo>
                                <a:pt x="13436" y="19048"/>
                                <a:pt x="13856" y="18197"/>
                                <a:pt x="14276" y="18197"/>
                              </a:cubicBezTo>
                              <a:lnTo>
                                <a:pt x="15296" y="18197"/>
                              </a:lnTo>
                              <a:cubicBezTo>
                                <a:pt x="15716" y="18197"/>
                                <a:pt x="16136" y="17346"/>
                                <a:pt x="16136" y="16496"/>
                              </a:cubicBezTo>
                              <a:cubicBezTo>
                                <a:pt x="16136" y="15645"/>
                                <a:pt x="15716" y="14794"/>
                                <a:pt x="15296" y="1479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64" y="16496"/>
                              </a:moveTo>
                              <a:lnTo>
                                <a:pt x="5464" y="6806"/>
                              </a:lnTo>
                            </a:path>
                            <a:path fill="darkenLess" w="21600" h="21600">
                              <a:moveTo>
                                <a:pt x="16136" y="16496"/>
                              </a:moveTo>
                              <a:lnTo>
                                <a:pt x="16136" y="68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oper Black;Goudy Stout" w:hAnsi="Cooper Black;Goudy Stout" w:eastAsia="Times New Roman" w:cs="Cooper Black;Goudy Stout"/>
                                <w:color w:val="auto"/>
                                <w:lang w:val="en-US" w:bidi="ar-SA"/>
                              </w:rPr>
                              <w:t>Don’t Waste Tim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6pt;margin-top:24.25pt;width:443.95pt;height:67.9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oper Black;Goudy Stout" w:hAnsi="Cooper Black;Goudy Stout" w:eastAsia="Times New Roman" w:cs="Cooper Black;Goudy Stout"/>
                          <w:color w:val="auto"/>
                          <w:lang w:val="en-US" w:bidi="ar-SA"/>
                        </w:rPr>
                        <w:t>Don’t Waste Tim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Read, do homework, work on a project, or practice typing.</w:t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odoni MT Black">
    <w:charset w:val="00"/>
    <w:family w:val="roman"/>
    <w:pitch w:val="variable"/>
  </w:font>
  <w:font w:name="Cooper Black">
    <w:altName w:val="Goudy Stou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80" w:leader="none"/>
        <w:tab w:val="right" w:pos="9360" w:leader="none"/>
      </w:tabs>
      <w:rPr/>
    </w:pPr>
    <w:r>
      <w:rPr/>
      <w:t xml:space="preserve">Name: </w:t>
      <w:tab/>
      <w:t>Class Schedule</w:t>
      <w:tab/>
      <w:t xml:space="preserve">Dat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0:00Z</dcterms:created>
  <dc:creator>lenessa.keehn</dc:creator>
  <dc:description/>
  <cp:keywords/>
  <dc:language>en-US</dc:language>
  <cp:lastModifiedBy>LDSD</cp:lastModifiedBy>
  <cp:lastPrinted>2004-01-29T09:00:00Z</cp:lastPrinted>
  <dcterms:modified xsi:type="dcterms:W3CDTF">2009-04-23T13:29:00Z</dcterms:modified>
  <cp:revision>3</cp:revision>
  <dc:subject/>
  <dc:title>To begin this assignment, first you need to set up you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606828</vt:r8>
  </property>
  <property fmtid="{D5CDD505-2E9C-101B-9397-08002B2CF9AE}" pid="3" name="_AuthorEmail">
    <vt:lpwstr>Lenessa.Keehn@k12.sd.us</vt:lpwstr>
  </property>
  <property fmtid="{D5CDD505-2E9C-101B-9397-08002B2CF9AE}" pid="4" name="_AuthorEmailDisplayName">
    <vt:lpwstr>Keehn, Lenessa A</vt:lpwstr>
  </property>
  <property fmtid="{D5CDD505-2E9C-101B-9397-08002B2CF9AE}" pid="5" name="_EmailSubject">
    <vt:lpwstr>7th grade davis tabs</vt:lpwstr>
  </property>
  <property fmtid="{D5CDD505-2E9C-101B-9397-08002B2CF9AE}" pid="6" name="_ReviewingToolsShownOnce">
    <vt:lpwstr/>
  </property>
</Properties>
</file>